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ess-Republican</w:t>
      </w:r>
    </w:p>
    <w:p>
      <w:pPr>
        <w:pStyle w:val="TextBody"/>
        <w:rPr/>
      </w:pPr>
      <w:r>
        <w:rPr>
          <w:rStyle w:val="Emphasis"/>
        </w:rPr>
        <w:t>February 27, 2011</w:t>
      </w:r>
      <w:r>
        <w:rPr/>
        <w:t xml:space="preserve"> </w:t>
      </w:r>
    </w:p>
    <w:p>
      <w:pPr>
        <w:pStyle w:val="Heading2"/>
        <w:rPr/>
      </w:pPr>
      <w:r>
        <w:rPr/>
        <w:t>Great Recession has caused profound changes</w:t>
      </w:r>
    </w:p>
    <w:p>
      <w:pPr>
        <w:pStyle w:val="TextBody"/>
        <w:rPr/>
      </w:pPr>
      <w:r>
        <w:rPr>
          <w:rStyle w:val="Emphasis"/>
        </w:rPr>
        <w:t>Colin Read: Everybody's Business</w:t>
      </w:r>
      <w:r>
        <w:rPr/>
        <w:t xml:space="preserve"> </w:t>
        <w:br/>
      </w:r>
      <w:r>
        <w:rPr>
          <w:rStyle w:val="StrongEmphasis"/>
        </w:rPr>
        <w:t>Press-Republican</w:t>
      </w:r>
      <w:r>
        <w:rPr/>
        <w:t xml:space="preserve"> </w:t>
      </w:r>
    </w:p>
    <w:p>
      <w:pPr>
        <w:pStyle w:val="TextBody"/>
        <w:rPr/>
      </w:pPr>
      <w:r>
        <w:rPr/>
        <w:t xml:space="preserve">---- — At the beginning of the Great Recession, we first compared the crash to the stock market crash of 1987. As the recession deepened, we compared ourselves to the Great Depression, the longest recession up to the present. However, with an unemployment rate that has not dropped below 9 percent for 21 straight months, we are </w:t>
      </w:r>
      <w:r>
        <w:rPr>
          <w:b/>
          <w:bCs/>
        </w:rPr>
        <w:t>unambiguously</w:t>
      </w:r>
      <w:r>
        <w:rPr/>
        <w:t xml:space="preserve"> past the depth of that recession.</w:t>
      </w:r>
    </w:p>
    <w:p>
      <w:pPr>
        <w:pStyle w:val="TextBody"/>
        <w:rPr/>
      </w:pPr>
      <w:r>
        <w:rPr/>
        <w:t xml:space="preserve">You might be surprised to hear that the recession ended long ago. Economists measure the up-and-down cycles of the economy based on the economic growth rate. This up-and-down pattern of the business cycle defies good explanation and easy remedy, and cycles through booms and busts consistently over time. Our best economic policy makers can do no better than ameloriating the </w:t>
      </w:r>
      <w:r>
        <w:rPr>
          <w:b/>
          <w:bCs/>
        </w:rPr>
        <w:t>undulations</w:t>
      </w:r>
      <w:r>
        <w:rPr/>
        <w:t xml:space="preserve"> of this roller coaster ride, with varying success.</w:t>
      </w:r>
    </w:p>
    <w:p>
      <w:pPr>
        <w:pStyle w:val="TextBody"/>
        <w:rPr/>
      </w:pPr>
      <w:r>
        <w:rPr/>
        <w:t>If we cannot smooth out the peaks and valleys of the business cycle, even if our average growth is maintained in the 2 percent to 3 percent range, we must tolerate some economic decline once we pass a peak. A recession is defined by when this period of economic decline begins. This Great Recession began in December 2007.</w:t>
      </w:r>
    </w:p>
    <w:p>
      <w:pPr>
        <w:pStyle w:val="TextBody"/>
        <w:rPr/>
      </w:pPr>
      <w:r>
        <w:rPr/>
        <w:t>And, a recession ends when we hit the bottom of the roller coaster ride and begin to rise again, albeit from a very low and painful point.</w:t>
      </w:r>
    </w:p>
    <w:p>
      <w:pPr>
        <w:pStyle w:val="TextBody"/>
        <w:rPr/>
      </w:pPr>
      <w:r>
        <w:rPr/>
        <w:t>Using this definition, our recession actually ended in June 2009. The recession was 18 or 19 months long, which is reasonably long. However, this recession was also very deep, as measured by the longest run of deep unemployment since we began measuring accurately the unemployment rate in 1948.</w:t>
      </w:r>
    </w:p>
    <w:p>
      <w:pPr>
        <w:pStyle w:val="TextBody"/>
        <w:rPr/>
      </w:pPr>
      <w:r>
        <w:rPr/>
        <w:t xml:space="preserve">What might be even more surprising to many people is that the economy is actually larger now than at its pre-crash peak. Despite the continued pain and persistently high unemployment, with no strong jobs recovery in sight, the real </w:t>
      </w:r>
      <w:r>
        <w:rPr>
          <w:b/>
          <w:bCs/>
        </w:rPr>
        <w:t>Gross Domestic Product</w:t>
      </w:r>
      <w:r>
        <w:rPr/>
        <w:t xml:space="preserve"> has never been higher.</w:t>
      </w:r>
    </w:p>
    <w:p>
      <w:pPr>
        <w:pStyle w:val="TextBody"/>
        <w:rPr/>
      </w:pPr>
      <w:r>
        <w:rPr/>
        <w:t>How can we understand these incongruences of painfully high unemployment with record Gross Domestic Product and record corporate profits?</w:t>
      </w:r>
    </w:p>
    <w:p>
      <w:pPr>
        <w:pStyle w:val="TextBody"/>
        <w:rPr/>
      </w:pPr>
      <w:r>
        <w:rPr/>
        <w:t xml:space="preserve">Demand dropped </w:t>
      </w:r>
      <w:r>
        <w:rPr>
          <w:b/>
          <w:bCs/>
        </w:rPr>
        <w:t>precipitously</w:t>
      </w:r>
      <w:r>
        <w:rPr/>
        <w:t xml:space="preserve">, hundreds of banks went bankrupt, as did thousands of companies, millions of homes were </w:t>
      </w:r>
      <w:r>
        <w:rPr>
          <w:b/>
          <w:bCs/>
        </w:rPr>
        <w:t>foreclosed</w:t>
      </w:r>
      <w:r>
        <w:rPr/>
        <w:t xml:space="preserve">, and companies, both large and small, were scared to the core with this Great Recession. Companies did just what we all did. They cut expenses where they could to better match declined revenue. Of course, the only significant way a company can cut, once all the easy cuts are made, is to reduce their payroll. And, in the absence of worker </w:t>
      </w:r>
      <w:r>
        <w:rPr>
          <w:b/>
          <w:bCs/>
        </w:rPr>
        <w:t>concessions</w:t>
      </w:r>
      <w:r>
        <w:rPr/>
        <w:t>, layoffs were inevitable.</w:t>
      </w:r>
    </w:p>
    <w:p>
      <w:pPr>
        <w:pStyle w:val="TextBody"/>
        <w:rPr/>
      </w:pPr>
      <w:r>
        <w:rPr/>
        <w:t>Also very much like the choices each of us made, companies reduced employment in ways that would least damage their core competencies. Consequently, companies became more lean, with reduced employment and with mothballed enterprises that were not profitable.</w:t>
      </w:r>
    </w:p>
    <w:p>
      <w:pPr>
        <w:pStyle w:val="TextBody"/>
        <w:rPr/>
      </w:pPr>
      <w:r>
        <w:rPr/>
        <w:t>As global demand, especially from China and India, continued to rise, our large companies actually managed to grow by using their remaining workforce more efficiently. This is the recession dividend. Those who were hurt most by the recession became much more competitive as we wound out of the recession. Hence, corporate America recovered well, primarily because of enhanced global competitiveness. Meanwhile, rising public spending in the U.S. also drove domestic demand. These factors combined to raise Gross Domestic Product to a historic high.</w:t>
      </w:r>
    </w:p>
    <w:p>
      <w:pPr>
        <w:pStyle w:val="TextBody"/>
        <w:rPr/>
      </w:pPr>
      <w:r>
        <w:rPr/>
        <w:t xml:space="preserve">As an added bonus, companies now also have the cash to fuel the growth that will get this country employed again. Their willingness to invest in growth will define how quickly we can bring our </w:t>
      </w:r>
      <w:r>
        <w:rPr>
          <w:b/>
          <w:bCs/>
        </w:rPr>
        <w:t>untenable</w:t>
      </w:r>
      <w:r>
        <w:rPr/>
        <w:t xml:space="preserve"> unemployment rate down.</w:t>
      </w:r>
    </w:p>
    <w:p>
      <w:pPr>
        <w:pStyle w:val="TextBody"/>
        <w:rPr/>
      </w:pPr>
      <w:r>
        <w:rPr/>
        <w:t>At the same time, though, companies are faced with a clamor demanding they pay a higher corporate tax rate. Already, the tax rate in the United States is one of the highest in the world, at over 38 percent. Of course, Congress has built in a fair number of loopholes and incentives that reduce the effective rate.</w:t>
      </w:r>
    </w:p>
    <w:p>
      <w:pPr>
        <w:pStyle w:val="TextBody"/>
        <w:rPr/>
      </w:pPr>
      <w:r>
        <w:rPr/>
        <w:t>However, our neighbor to the north, a country that performed amazingly well throughout the Great Recession, has a corporate tax rate that is less than half of our's, at 16.5 percent. Canada recognizes that competitive corporations and lower corporate taxes allow footloose and globally competitive companies to thrive and to stay and invest in Canada. Consequently, Canada has decided to lower its corporate rate still further, to 15 percent, one of the more competitive rates in the world. Their companies are staying home and companies from around the world, including those that want better access to U.S. markets, are beating a path to Canada's door.</w:t>
      </w:r>
    </w:p>
    <w:p>
      <w:pPr>
        <w:pStyle w:val="TextBody"/>
        <w:rPr/>
      </w:pPr>
      <w:r>
        <w:rPr/>
        <w:t xml:space="preserve">Of course, I realize that many in the United States would prefer to tax corporations still higher, force them to invest here and not elsewhere, and blame them for not doing their part in pulling us out of the Great Recession. This frustration is entirely understandable. However, if you ran these companies, you would want to ensure the </w:t>
      </w:r>
      <w:r>
        <w:rPr>
          <w:b/>
          <w:bCs/>
        </w:rPr>
        <w:t>assets</w:t>
      </w:r>
      <w:r>
        <w:rPr/>
        <w:t xml:space="preserve"> of the company are invested well, wherever that may be in the world. And, you would not want to invest stockpiled cash until the moment you believe things are about to turn around. That is only natural. Our desire to blame those who profited while others paid is a common human response.</w:t>
      </w:r>
    </w:p>
    <w:p>
      <w:pPr>
        <w:pStyle w:val="TextBody"/>
        <w:rPr/>
      </w:pPr>
      <w:r>
        <w:rPr/>
        <w:t>However, there is one thing that differentiates this crash from any other. For the first time, America is forced to reckon with global forces so powerful that we can no longer ignore them.</w:t>
      </w:r>
    </w:p>
    <w:p>
      <w:pPr>
        <w:pStyle w:val="TextBody"/>
        <w:rPr/>
      </w:pPr>
      <w:r>
        <w:rPr/>
        <w:t>Instead, we implode in a class warfare battle rather than explode with creativity, innovation, and, yes, reform of practices we can no longer afford.</w:t>
      </w:r>
    </w:p>
    <w:p>
      <w:pPr>
        <w:pStyle w:val="TextBody"/>
        <w:rPr/>
      </w:pPr>
      <w:r>
        <w:rPr/>
        <w:t xml:space="preserve">We must not allow our frustration with Wall Street to divert our attention from the turnaround of this country. We have transitioned from a country that makes things to one that manipulates finances in ways that make us even more uncompetitive. We must instead realize that the world is now a very different place. Our global position has been </w:t>
      </w:r>
      <w:r>
        <w:rPr>
          <w:b/>
          <w:bCs/>
        </w:rPr>
        <w:t>irrevocably</w:t>
      </w:r>
      <w:r>
        <w:rPr/>
        <w:t xml:space="preserve"> changed, and so we must change too. We can no longer look to government to create jobs for us or to companies to do anything but seek value for their investment. If we are going to reduce the unemployment rate, it will be through investment, by ourselves and by government, in our education, our productivity and our entrepreneurship.</w:t>
      </w:r>
    </w:p>
    <w:p>
      <w:pPr>
        <w:pStyle w:val="TextBody"/>
        <w:rPr/>
      </w:pPr>
      <w:r>
        <w:rPr/>
        <w:t>These are the values of hard work and of imagination that have made this country what it once was. And these values will allow us to become all that we can be. Ultimately, that is the only effective and permanent solution to the unemployment problem.</w:t>
      </w:r>
    </w:p>
    <w:p>
      <w:pPr>
        <w:pStyle w:val="TextBody"/>
        <w:rPr/>
      </w:pPr>
      <w:r>
        <w:rPr/>
        <w:t xml:space="preserve">What I wish they'd say: A coalition of labor and management — Listen. Things will never be the same again. While we have been bickering for years over who gets which piece of the economic pie, the distribution of income has widened, our productivity has fallen, our global competitiveness has faltered, and we are a decade away from being knocked off the </w:t>
      </w:r>
      <w:r>
        <w:rPr>
          <w:b/>
          <w:bCs/>
        </w:rPr>
        <w:t>pinnacle</w:t>
      </w:r>
      <w:r>
        <w:rPr/>
        <w:t xml:space="preserve"> of economic power. As the private sector, the public sector, and the labor sector has engaged in politics, our citizen sector has suffered. This dysfunction plays into the hands of our global competitors. And, soon, we will be eating out of their hands. President Hu of China is just waiting to note, "Who's your daddy." It is time for us to get our magic back, work unfailingly toward global and domestic competitiveness and put every one of our citizens' best talent to best use. If we do, we will enter into a Renaissance of creativity and productivity. If we do not, well, history is littered with the relics of the formerly great.</w:t>
      </w:r>
    </w:p>
    <w:p>
      <w:pPr>
        <w:pStyle w:val="TextBody"/>
        <w:rPr/>
      </w:pPr>
      <w:r>
        <w:rPr>
          <w:rStyle w:val="StrongEmphasis"/>
        </w:rPr>
        <w:t>Colin Read is a professor of economics and finance and former dean of the School of Business and Economics at SUNY Plattsburgh. His fifth book, "The Rise and Fall of an Economic Empire," published by MacMillan Palgrave, is now available. He also runs an economic and business consulting company where he can be reached at www.economicinsights.net.</w:t>
      </w:r>
    </w:p>
    <w:p>
      <w:pPr>
        <w:pStyle w:val="Normal"/>
        <w:rPr>
          <w:rStyle w:val="StrongEmphasis"/>
        </w:rPr>
      </w:pPr>
      <w:r>
        <w:rPr/>
      </w:r>
    </w:p>
    <w:p>
      <w:pPr>
        <w:pStyle w:val="Normal"/>
        <w:rPr/>
      </w:pPr>
      <w:r>
        <w:rPr/>
      </w:r>
    </w:p>
    <w:p>
      <w:pPr>
        <w:pStyle w:val="Normal"/>
        <w:rPr/>
      </w:pPr>
      <w:r>
        <w:rPr/>
        <w:t>What is your reaction to what Colin Read has to say about America's economy and current situation in the world?</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Arial Unicode MS"/>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35:19Z</dcterms:created>
  <dc:creator/>
  <dc:description/>
  <dc:language>en-US</dc:language>
  <cp:lastModifiedBy/>
  <cp:revision>0</cp:revision>
  <dc:subject/>
  <dc:title/>
</cp:coreProperties>
</file>